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les chiffre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402290780"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8</Words>
  <Characters>0</Characters>
  <CharactersWithSpaces>4093</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10-07T22: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